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блемы рынк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 в соответствии с Положением об инклюзивном образовании в ГБПОУ «Златоустовский индустриальный колледж им. П.П. Аносова» (П – 97-18)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ломатина Л.В., преподаватель социально-экономически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 15.02.08 Технология машиностроения, в том числе, и для обучения студентов-инвалидов и студентов с ОВЗ.</w:t>
      </w:r>
    </w:p>
    <w:p>
      <w:pPr>
        <w:pStyle w:val="ConsPlusTitle"/>
        <w:widowControl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ий  гуманитарный и социально-экономический цик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умет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в процессе обучения знания для принятия решений при построении и формировании своей профессиональной траект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одходы к пониманию процессов, сопровождающие функционирование современного рынка труда и сферы занятости на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ханизм государственного регулирования в области управления трудовыми ресур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ы разработки и реализации мероприятий по обеспечению социальных и трудовых гарантий работнико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особы регулирования занятости и безработицы в России и в зарубежных стра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15.02.08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11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езентацию и подготовить выступ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аблицу, диаграмму, граф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                      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/>
      </w:pPr>
      <w:r>
        <w:rPr>
          <w:bCs/>
          <w:sz w:val="28"/>
          <w:szCs w:val="28"/>
        </w:rPr>
        <w:t>1.</w:t>
        <w:tab/>
        <w:t>Каменский А. С. , Дубровин И. А. Экономика труда. Учебник для бакалавров. - М.: Дашков и Ко, 2012. – 230 с. [Режим доступа: http://biblioclub.ru/index.php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Мазин А.Л. Экономика труда: учебное пособие. - М.: Юнити-Дана, 2012. – 619 с. [Режим доступа: http://biblioclub.ru/index.php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Основы управления персоналом: Учебное пособие / А.П. Егоршин. - 4-e изд., перераб. и доп. - М.: НИЦ ИНФРА-М, 2015. - 352 с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Управление персоналом: теория и практика. Кадровая политика и стратегия управления персоналом: учебно-практическое пособие для студентов вузов, обучающихся по специальностям "Управление персоналом" и "Менеджмент организации"/ А. Я. Кибанов, Л. В. Ивановская ; ред. А. Я. Кибанов; Гос. ун-т управления. - Москва: Проспект, 2014. - 6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 Информационные образовательные ресурсы для обучения студентов-инвалидов и студентов с ОВЗ: АСУ Проколледж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40:00Z</dcterms:created>
  <dc:creator>cukanova</dc:creator>
  <dc:description/>
  <dc:language>en-US</dc:language>
  <cp:lastModifiedBy>cukanova</cp:lastModifiedBy>
  <dcterms:modified xsi:type="dcterms:W3CDTF">2019-01-31T04:43:00Z</dcterms:modified>
  <cp:revision>1</cp:revision>
  <dc:subject/>
  <dc:title/>
</cp:coreProperties>
</file>